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86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ord Splash – Students will see the following words written on the board: Machiavelli, Renaissance, humanism, Michelangelo, Greco-Roman, rebirth.  They are to choose 3 of the 6 words and write a sentence that connects the ideas.  Students will volunteer to share responses with the whol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Think/Pair/Share - Explore the word relationship: Students will now look at all 6 terms and consider the following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 there an all encompassing ter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n you arrange these terms in any w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should individually answer the question and determine an arrangement of the terms.  They will share with a partner and then volunteers with share interesting examples with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Word Chart – Students will complete a word chart for the term: humanis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5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ord Splash – Students will see the following words written on the board: Machiavelli, Renaissance, humanism, Michelangelo, Greco-Roman, rebirth.  They are to choose 3 of the 6 words and write a sentence that connects the ideas.  Students will volunteer to share responses with the whol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Think/Pair/Share - Explore the word relationship: Students will now look at all 6 terms and consider the following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 there an all encompassing ter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n you arrange these terms in any w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should individually answer the question and determine an arrangement of the terms.  They will share with a partner and then volunteers with share interesting examples with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Word Chart – Students will complete a word chart for the term: humanis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916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1. GIST – Students will complete a GIST handout for two excerpts from </w:t>
                            </w:r>
                            <w:r>
                              <w:rPr>
                                <w:i/>
                              </w:rPr>
                              <w:t>The Prin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.1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1. GIST – Students will complete a GIST handout for two excerpts from </w:t>
                      </w:r>
                      <w:r>
                        <w:rPr>
                          <w:i/>
                        </w:rPr>
                        <w:t>The Prin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045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Exit slip – “My Tweet”: With a 140 character limit, answer the following question: How does Machiavelli’s theory on leadership relate to the Renaissance theme of humanis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2.3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Exit slip – “My Tweet”: With a 140 character limit, answer the following question: How does Machiavelli’s theory on leadership relate to the Renaissance theme of humanis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Cs/>
        </w:rPr>
      </w:pPr>
      <w:r>
        <w:rPr>
          <w:bCs/>
        </w:rPr>
        <w:t>Auditory, Vis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rpts from </w:t>
      </w:r>
      <w:r>
        <w:rPr>
          <w:i/>
        </w:rPr>
        <w:t>The Prince</w:t>
      </w:r>
    </w:p>
    <w:p>
      <w:pPr>
        <w:pStyle w:val="Normal"/>
        <w:numPr>
          <w:ilvl w:val="0"/>
          <w:numId w:val="7"/>
        </w:numPr>
        <w:rPr/>
      </w:pPr>
      <w:r>
        <w:rPr/>
        <w:t>GIST handout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>My Tweet” exit sli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81600</wp:posOffset>
                </wp:positionV>
                <wp:extent cx="0" cy="3032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8pt" to="225pt,6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0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80pt" to="512.95pt,4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66750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25pt" to="512.95pt,5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712470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61pt" to="512.95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63880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44pt" to="512.95pt,4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764286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01.8pt" to="512.95pt,6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6981190" cy="694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y Ebner &amp; Lucia Pichardo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</w:t>
                            </w:r>
                            <w:r>
                              <w:rPr>
                                <w:bCs/>
                              </w:rPr>
                              <w:t>Global History 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7/10/0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</w: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y Ebner &amp; Lucia Pichardo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</w:t>
                      </w:r>
                      <w:r>
                        <w:rPr>
                          <w:bCs/>
                        </w:rPr>
                        <w:t>Global History 9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Cs/>
                        </w:rPr>
                        <w:t>7/10/09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</w:r>
                      <w:r>
                        <w:rPr>
                          <w:bCs/>
                        </w:rPr>
                        <w:t>9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pply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ord Disse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pply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ord Dissectio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9811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Humanism in the Renaiss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Humanism in the Re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052955</wp:posOffset>
                </wp:positionV>
                <wp:extent cx="6866890" cy="2904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Students will make connections between the important terms of the Renaissance.  They will focus on how the theme of humanism is represented in Machiavelli’s </w:t>
                            </w:r>
                            <w:r>
                              <w:rPr>
                                <w:i/>
                              </w:rPr>
                              <w:t>The Prin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is humani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is Machiavelli’s theory on leadershi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oes Machiavelli’s theory on leadership relate to the Renaissance theme of humanism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SS – Standard 2 World History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SS – Standard 2 World History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28.7pt;mso-wrap-distance-left:9.05pt;mso-wrap-distance-right:9.05pt;mso-wrap-distance-top:0pt;mso-wrap-distance-bottom:0pt;margin-top:16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Students will make connections between the important terms of the Renaissance.  They will focus on how the theme of humanism is represented in Machiavelli’s </w:t>
                      </w:r>
                      <w:r>
                        <w:rPr>
                          <w:i/>
                        </w:rPr>
                        <w:t>The Prin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is humani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is Machiavelli’s theory on leadershi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oes Machiavelli’s theory on leadership relate to the Renaissance theme of humanism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SS – Standard 2 World History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SS – Standard 2 World History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177155</wp:posOffset>
                </wp:positionV>
                <wp:extent cx="6866890" cy="3041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Make connections between terms</w:t>
                              <w:tab/>
                              <w:t xml:space="preserve">                          Sentences created from the word spla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bCs/>
                              </w:rPr>
                              <w:t xml:space="preserve"> Explore the word relationship                                  Individual arrangements of terms and explan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</w:rPr>
                              <w:t>Word dissection for term humanism                        Completion of word ch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</w:rPr>
                              <w:t xml:space="preserve">Paraphrase two excerpts from </w:t>
                            </w:r>
                            <w:r>
                              <w:rPr>
                                <w:bCs/>
                                <w:i/>
                              </w:rPr>
                              <w:t>The Prince</w:t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Completion of GIST handout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  </w:t>
                            </w:r>
                            <w:r>
                              <w:rPr>
                                <w:bCs/>
                              </w:rPr>
                              <w:t>Analyze how Machiavelli’s theory on                  Completion of “tweet” exit slip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leadership is representative of human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9.5pt;mso-wrap-distance-left:9.05pt;mso-wrap-distance-right:9.05pt;mso-wrap-distance-top:0pt;mso-wrap-distance-bottom:0pt;margin-top:407.6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. </w:t>
                      </w:r>
                      <w:r>
                        <w:rPr>
                          <w:bCs/>
                        </w:rPr>
                        <w:t>Make connections between terms</w:t>
                        <w:tab/>
                        <w:t xml:space="preserve">                          Sentences created from the word spla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  <w:r>
                        <w:rPr>
                          <w:bCs/>
                        </w:rPr>
                        <w:t xml:space="preserve"> Explore the word relationship                                  Individual arrangements of terms and explan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3. </w:t>
                      </w:r>
                      <w:r>
                        <w:rPr>
                          <w:bCs/>
                        </w:rPr>
                        <w:t>Word dissection for term humanism                        Completion of word ch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4. </w:t>
                      </w:r>
                      <w:r>
                        <w:rPr>
                          <w:bCs/>
                        </w:rPr>
                        <w:t xml:space="preserve">Paraphrase two excerpts from </w:t>
                      </w:r>
                      <w:r>
                        <w:rPr>
                          <w:bCs/>
                          <w:i/>
                        </w:rPr>
                        <w:t>The Prince</w:t>
                        <w:tab/>
                        <w:tab/>
                      </w:r>
                      <w:r>
                        <w:rPr>
                          <w:bCs/>
                        </w:rPr>
                        <w:t>Completion of GIST handout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5.  </w:t>
                      </w:r>
                      <w:r>
                        <w:rPr>
                          <w:bCs/>
                        </w:rPr>
                        <w:t>Analyze how Machiavelli’s theory on                  Completion of “tweet” exit slip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leadership is representative of hum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409190" cy="1380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araphra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araphra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ress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Explaining how a philosophy is representative of a them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ress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Explaining how a philosophy is representative of a them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00:00Z</dcterms:created>
  <dc:creator>Matthew Mendler</dc:creator>
  <dc:description/>
  <cp:keywords/>
  <dc:language>en-US</dc:language>
  <cp:lastModifiedBy>mebner</cp:lastModifiedBy>
  <cp:lastPrinted>2009-06-16T10:16:00Z</cp:lastPrinted>
  <dcterms:modified xsi:type="dcterms:W3CDTF">2009-07-09T15:34:00Z</dcterms:modified>
  <cp:revision>18</cp:revision>
  <dc:subject/>
  <dc:title>Pre-Reading</dc:title>
</cp:coreProperties>
</file>